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66</w:t>
        <w:tab/>
        <w:t>2.</w:t>
        <w:tab/>
        <w:t>Form: Declaration Supporting Motion for Order Requiring Security (CCP §10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ORDER REQUIRING SECURITY (CCP §1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sides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incorporated in the State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 xml:space="preserve">State facts sufficient to establish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>
          <w:bCs/>
          <w:iCs/>
        </w:rPr>
        <w:t>has a reasonable possibility of obtaining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s incurred the following costs </w:t>
      </w:r>
      <w:r>
        <w:rPr>
          <w:bCs/>
        </w:rPr>
        <w:t>_ _[</w:t>
      </w:r>
      <w:r>
        <w:rPr>
          <w:bCs/>
          <w:iCs/>
        </w:rPr>
        <w:t>and attorney fees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expects to incur the following costs </w:t>
      </w:r>
      <w:r>
        <w:rPr>
          <w:bCs/>
        </w:rPr>
        <w:t>_ _[</w:t>
      </w:r>
      <w:r>
        <w:rPr>
          <w:bCs/>
          <w:iCs/>
        </w:rPr>
        <w:t>and attorney fees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9</dc:title>
</cp:coreProperties>
</file>